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POIO TÉCNICO-ADMINISTRATIVO DE NÍVEL MÉD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. Verifique se o seu caderno de provas contém 20 questões e se estão legíveis. Caso contrário solicite ao fiscal da sala outro caderno completo.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auto"/>
          <w:sz w:val="22"/>
          <w:szCs w:val="22"/>
        </w:rPr>
        <w:t>NÃO SERÃO ACEITAS RECLAMAÇÕES POSTERIOR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2. Identifique o seu gabarito apenas com o número de sua inscrição.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3. Você disporá de 3 (três) horas para a realização da prov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4. Para cada questão, há apenas uma alternativa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5. Leia atentamente cada questão, escolha uma única alternativa correta e preencha o quadrado correspondente à opção feita, no gabarito, com caneta azul. Faça-o com cuidado, evitando rasuras, pois é o documento oficial do Teste Seletivo e não será substituí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6. Ao terminar a prova, você deverá devolver ao fiscal o caderno de questões e a folha de respos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OA SORTE 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59"/>
        <w:gridCol w:w="459"/>
        <w:gridCol w:w="459"/>
        <w:gridCol w:w="459"/>
        <w:gridCol w:w="458"/>
        <w:gridCol w:w="462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 xml:space="preserve">1 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9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7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8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9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A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B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C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D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E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X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Nº DA INSCRIÇÃO: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Data: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</w:rPr>
        <w:t>Horário: __ horas e ___ minut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PREFEITURA MUNICIPAL DE PONTA GROS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SECRETARIA MUNICPAL DE EDUCA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TESTE SELETIVO ProJovem Urban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dital nº 01/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FUNÇÃO: 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POIO TÉCNICO-ADMINISTRATIVO DE NÍVEL MÉDIO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MARQUE COM X A ÚNICA ALTERNATIVA CORRETA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. </w:t>
      </w:r>
      <w:r>
        <w:rPr>
          <w:rFonts w:cs="Arial" w:ascii="Arial" w:hAnsi="Arial"/>
          <w:color w:val="auto"/>
          <w:sz w:val="22"/>
          <w:szCs w:val="22"/>
        </w:rPr>
        <w:t>A EDUCAÇÃO DE JOVENS E ADULTOS- EJA- PASSOU A INTEGRAR A EDUCAÇÃO BÁSICA, COMO MODALIDADE, NAS ETAPAS DO ENSINO FUNDAMENTAL E DO ENSINO MÉDIO, COM ESPECIFICADADE PRÓPRIA, A PARTIR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da Lei de Diretrizes e Bases da Educação Nacional- LDB nº 4024/61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5692/71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5540/68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da Lei de Diretrizes e Bases da Educação Nacional- LDB nº 9394/9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2. SEGUNDO O PARECER CNE/CEB Nº 11/2000 A AUSÊNCIA DE ESCOLARIZAÇÃO NÃO PODE E NEM DEVE JUSTIFICAR UMA VISÃO PRECONCEITUOSA DO ANALFABETO OU ILETRADO, COMO INCULTO OU “VOCACIONADO” APENAS PARA TAREFAS E FUNÇÕES DESQUALIFICADAS NOS SEGMENTOS DO MERCADO.    PROVA DISSO É QUE MUITOS DESTES JOVENS E ADULTOS, DENTRO DA PLURALIDADE E DIVERSIDADE DAS REGIÕES DO PAÍS DESENVOLVERAM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ma rica cultura baseada na oralidade da qual são frutos a literatura de cordel, o teatro popular, os repentistas e o cancioneiro popu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festas religiosas, festas populares e os registros de memória das culturas afro-brasileira e indígen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3. (  ) a organização de instituições comunitárias com significativo trabalho social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4.(  ) a noção de alfabetização em toda a sua amplitude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3. SEGUNDO A DECLARAÇÃO DE HAMBURGO SOBRE A EJA (1997) A EDUCAÇÃO DE JOVENS E ADULTOS TORNA-SE MAIS QUE UM DIREITO: É A CHAVE PARA O SÉCULO XX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auto"/>
          <w:sz w:val="22"/>
          <w:szCs w:val="22"/>
        </w:rPr>
        <w:t>ESTE POSICIONAMENTO SE COLOCA PORQUE A EJA É CONSIDERAD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conseqüência do exercício da cidadania como condição para uma plena participação na socie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um poderoso argumento em favor do desenvolvimento ecológico sustentável, da democracia, da justiça, da igualdade entre os sexos, do desenvolvimento socioeconômico e científic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um requisito fundamental para a construção de um mundo onde a violência cede lugar ao diálogo e à cultura de paz baseada na justiç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um espaço compensatório para conceder benefícios àqueles que foram excluídos dos estudos em idade própri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4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4. NO QUE SE REFERE À EJA, EM TODAS AS CONSTITUIÇÕES BRASILEIRAS, DE ALGUM MODO, SE REGISTRA COMO TAREFA DA UNIÃO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tender ao ensino supletivo em detrimento do ensino form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listar, para o serviço militar, os analfabet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 retirada do vínculo constitucional dos recursos para essa modalidade de ensi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o papel de suprir as deficiências dos sistemas de ensino, de conceder assistência técnica e financeira no desenvolvimento de programas estaduais e municipais, de articular o conjunto das iniciativas exigindo alguma adequação do “supletivo” aos princípios gerais do ensino atendido em idade própri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A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 e 2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5. A EJA É CONSIDERADA PELA LDB Nº 9394/96, UMA MODALIDADE DE ENSINO. O TERMO MODALIDADE EXPRESSA UMA MEDIDA DENTRO DE UMA FORMA DE SER: PERFIL PRÓPRIO, FEIÇÃO ESPECIAL DENTRO DE UMA MEDIDA DE REFERÊNCIA; TRATA-SE DE UM MODO DE EXIGIR COM CARACTERÍSTICA PRÓPRIA, DESTINADA A GARANTIR A EQÜIDADE. ESSA FEIÇÃO ESPECIAL DETERMINADA PELA LDB SE LIGA AO PRINCÍPIO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da discrimin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da comparação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3. (  ) da proporcionalidade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(  ) da sistemática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6. A FUNÇÃO REPARADORA DA EJA SIGNIFICA, SEGUNDO O PARECER CNE/CEB Nº 11/2000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(  ) a restauração de um direito historicamente negado pelas elites dirigentes a descendentes de negros escravizados, índios reduzidos, caboclos migrantes e trabalhadores braçais, entre outr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2. (  ) uma forma de discriminação negativ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o acesso à alfabetização como conhecimento básico necessário a tod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o suprimento do acesso a um bem real, social e simbolicamente importan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7. PARA BOBBIO (1996, p.32)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... não é supérfluo, ao contrário, chamar atenção para o fato de que, precisamente a fim de colocar indivíduos desiguais por nascimento nas mesmas condições de partida, pode ser necessário favorecer os mais pobres e desfavorecer os mais ricos, isto é introduzir artificialmente, ou imperativamente, discriminações que de outro modo não existiriam... Desse modo, uma desigualdade torna-se instrumento de igualdade pelo simples motivo de que corrige uma desigualdade anterior: a nova igualdade é o resultado da equiparação de duas desigualdades (PARECER CNE/CEB nº 11/2000, p.10)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O POSICIONAMENTO DO AUTOR REFERE-SE: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 ) ao desequilíbrio entre a formação e o trabalh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à função equalizadora da EJ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à noção de igualdade de oportunidad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4. (  ) ao incentivo da luta de classes na sociedade capitalista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2 e 3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3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1 e 2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8. AS DIRETRIZES CURRICULARES DA EJA SÃO INDISPENSÁVEIS PARA A OFERTA DE CURSOS POR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são obrigatórias pela legislação educacional do paí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garantem a aplicação da base curricular comum nac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para a aplicação no primeiro segmento do Ensino Fundament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a ser exigida nos exames supletivos para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9. A LDB Nº 9394/96, AMPARANDO O REGRESSO E O SUCESSO ESCOLAR DOS ALUNOS DA EJA, PERMITE EM SEU ARTIGO Nº 24, DUAS SITUAÇÕES IMPORTANTES PARA ALCANÇAR TAIS OBJETIVO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proveitamento de estudos e progressão regular por séri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proveitamento de estudos e progressão parcial, desde que prevista a última, no regimento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proveitamento de estudos e adapt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ão a referência a ser exigida nos exames supletivos apar aferição dos resultados e do reconhecimento de certificados de conclusã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0. AS UNIDADES EDUCACIONAIS QUE OFERTAM EJA DEVEM CONSTRUIR EM SUAS ATIVIDADE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ma composição entre faixa etária e nível de conhecimentos que privilegie os conteúdos culturais universai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2. (  ) sua identidade como expressão de uma cultura própria que considere as necessidades de seus alunos e seja incentivadora das potencialidades dos que a procuram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 autonomia dos jovens e dos adultos de modo que eles sejam sujeitos do aprender a aprender em níveis crescentes de apropriação do mundo do fazer, do conhecer, do agir e do convive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um calendário que evite economizar o tempo, em nome das características próprias da faixa etária e do aproveitamento de estud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A. As alternativas 2 e 3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D. As alternativas 1, 2 e 4 se complementam.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1. OS EXAMES DA EJA DEVEM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primar pela qualidade, pelo rigor e pela adequaçã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pautar-se pelo Art. 9º, VI da LDB nº 9394/96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ser autorizados por órgãos especificamente credenciados pelos sistemas de ensi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ser realizados por qualquer instituição educacional, independentemente de possuir credenciamento dos sistemas de ensin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2. PARA A PRESTAÇÃO DE EXAMES DE EJA HÁ UMA IDADE LIMITE FIXADA PELA LEGISLAÇÃO EDUCACIONAL ( PARECER CNE/CEB Nº 11/2000)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14 anos para o Ensino Fundamental e 17 anos para o Ensino Méd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5 anos para o Ensino Fundamental e 18 anos para o Ensino Méd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7 anos para o Ensino Fundamental e 20 anos para o Ensino Médi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6 anos para o Ensino Fundamental e 19 anos para o Ensino Médi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4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e complementa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3. A REFERÊNCIA PRINCIPAL DE PARADIGMA TEÓRICO E PEDAGÓGICO PARA A EJA, A PARTIR DOS ANOS 60 DO SÉCULO XX, É 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Método do Movimento de Cultura Popular do Recife (1960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étodo dos Centros de Cultura Popular da União Nacional de Estudantes (1961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étodo do Movimento Brasileiro de Alfabetização-MOBRAL (1967)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étodo Paulo Freire (1963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4. A REGRA METODOLÓGICA PARA A APLICAÇÃO DO CURRÍCULO DA EJA É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 descontextualização da idade escolar própria da infância e da adolescência para, apreendendo e mantendo seus significados básicos, recontextualizá-los na modalidade de jovens e adulto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disciplinarização dos conteúdos escolar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formalização do currículo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4.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adoção de componentes curriculares própri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3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5. SÃO PRINCÍPIOS QUE NORTEIAM O PROGRAMA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integração da EJA e da Educação Profissional tomando o trabalho como princípio educativ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inclusão social e escolar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adoção do regime de internato para a realização de atividades de Qualificação Profiss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(  ) elevação do nível de escolaridade pela Participação Cidadã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6. NO ProJovem Urbano A EDUCAÇÃO E A CERTIFICAÇÃO PARA O TRABALHO SERÃO PLANEJADOS DE FORMA A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individualizar as atividades escolar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2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compor itinerários formativos por arcos ocupacionais relativos à organização da Educação Profissional em uma determinada áre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incentivar o protagonismo juvenil de modo a que cada aluno construa seu Projeto de Participação Cidadã em comunidades em que não está inserido cotidianament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(  ) evitar uma articulação dos conteúdos aplicados com os arcos ocupacionai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penas a alternativa 3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2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4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17. SOBRE A OFERTA DO ProJovem Urbano É LÍCITO AFIRMAR QUE O PROGRAMA PODE SER APLICADO EM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unidades educacionais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unidades prisionai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unidades socioeducativas de privação de liber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penas em unidades socioeducativas de privação de liberdade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1, 2 e 3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8. O ProJovem Urbano É UM PROGRAMA EDUCATIVO QU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trabalha de forma integrada todos os componentes curriculares, sem a clássica separação entre teoria e prátic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plica o currículo em duas etapas distintas: primeiro a formação teórica e depois a formação prátic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3. (  ) privilegia a formação acadêmica do alun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prioriza o atendimento às questões relativas à alfabetização dos jovens participante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penas a alternativa 2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1 e 2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s alternativas 3 e 4 são corre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19. SÃO DIRETRIZES CURRICULARES DO PROGRAMA ProJovem Urbano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1. (  ) a Qualificação Profissional, a Participação Cidadã e a Formação Acadêmic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2. (  ) a Formação Cidadã e a Qualificação Profiss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3. (  )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a Formação Básica, a Qualificação Profissional e a Participação Cidadã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4. (  ) a Contextualização, a Descontextualização e a Qualificação Profissional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A. Apenas a alternativa 1 está correta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B. As alternativas 1 e 2 se complementam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C. As alternativas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D. As alternativas 1, 3 e 4 são correta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E. Apenas a alternativa 3 está corre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  <w:t>20. SELECIONE, DENTRE AS INDICAÇÕES ABAIXO, OS COMPONENTES QUE INTEGRAM O  DESENHO BÁSICO DO CURRÍCULO DO PROGRAMA EDUCATIVO ProJovem Urbano.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2409"/>
        <w:gridCol w:w="2409"/>
        <w:gridCol w:w="2413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>
          <w:trHeight w:val="402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center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  <w:t>INDIQUE A SEQÜÊNCIA DA ALTERNATIVA CORRETA</w:t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A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B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2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>C.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39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4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6  (18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45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1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7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D.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20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4  (12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092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p>
      <w:pPr>
        <w:pStyle w:val="Normal"/>
        <w:tabs>
          <w:tab w:val="clear" w:pos="709"/>
          <w:tab w:val="left" w:pos="1770" w:leader="none"/>
        </w:tabs>
        <w:jc w:val="both"/>
        <w:rPr/>
      </w:pPr>
      <w:r>
        <w:rPr/>
        <w:t xml:space="preserve">E.  </w:t>
      </w:r>
    </w:p>
    <w:tbl>
      <w:tblPr>
        <w:tblW w:w="4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802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TOTAL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8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RGA HORÁRIA NÃO PRESENCI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56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UNIDADES FORMATIVAS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  (15 MESES)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FORMAÇÃO BÁSICA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1200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QUALIFICAÇÃO PROFISSIONAL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  <w:p>
            <w:pPr>
              <w:pStyle w:val="Contedodatabela"/>
              <w:tabs>
                <w:tab w:val="clear" w:pos="709"/>
                <w:tab w:val="left" w:pos="1770" w:leader="none"/>
              </w:tabs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245 HORAS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PARTICIPAÇÃO CIDADÃ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left" w:pos="177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58 HORAS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70" w:leader="none"/>
        </w:tabs>
        <w:jc w:val="both"/>
        <w:rPr>
          <w:b/>
          <w:b/>
          <w:bCs/>
          <w:color w:val="auto"/>
          <w:sz w:val="16"/>
          <w:szCs w:val="16"/>
        </w:rPr>
      </w:pPr>
      <w:r>
        <w:rPr>
          <w:b/>
          <w:bCs/>
          <w:color w:val="auto"/>
          <w:sz w:val="16"/>
          <w:szCs w:val="16"/>
        </w:rPr>
      </w:r>
    </w:p>
    <w:sectPr>
      <w:type w:val="continuous"/>
      <w:pgSz w:w="11906" w:h="16838"/>
      <w:pgMar w:left="1134" w:right="1134" w:gutter="0" w:header="0" w:top="1134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56:42Z</dcterms:created>
  <dc:creator/>
  <dc:description/>
  <dc:language>en-US</dc:language>
  <cp:lastModifiedBy>SME SME</cp:lastModifiedBy>
  <cp:lastPrinted>2009-01-28T19:57:00Z</cp:lastPrinted>
  <dcterms:modified xsi:type="dcterms:W3CDTF">2009-01-30T12:21:50Z</dcterms:modified>
  <cp:revision>5</cp:revision>
  <dc:subject/>
  <dc:title/>
</cp:coreProperties>
</file>