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PREFEITURA MUNICIP</w:t>
      </w:r>
      <w:r>
        <w:rPr>
          <w:rFonts w:cs="Arial" w:ascii="Arial" w:hAnsi="Arial"/>
          <w:b/>
          <w:bCs/>
          <w:color w:val="000000"/>
          <w:sz w:val="22"/>
          <w:szCs w:val="22"/>
        </w:rPr>
        <w:t>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ENADOR EXECUTIVO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Verifique se o seu caderno de provas contém 20 questões e se estão legíveis. Caso contrário solicite ao fiscal da sala outro caderno completo.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NÃO SERÃO ACEITAS RECLAM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Identifique o seu gabarito apenas com o número de sua inscrição.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Você disporá de 3 (três) horas para a realização da pro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Para cada questão, há apenas uma alternativa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Leia atentamente cada questão, escolha uma única alternativa correta e preencha o quadrado correspondente à opção feita, no gabarito, com caneta azul. Faça-o com cuidado, evitando rasuras, pois é o documento oficial do Teste Seletivo e não será substituí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Ao terminar a prova, você deverá devolver ao fiscal o caderno de questões e a folha de respos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OA SORTE 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64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º DA INSCRIÇÃO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ta: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Horário: __ horas e ___ minut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ORDENADOR EXECUTIVO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ARQUE COM X A ÚNICA ALTERNATIVA CORRET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SEGUNDO ÁLVARO VIEIRA PINTO (1991) A DEFINIÇÃO DE EDUCAÇÃO, EM SEU SENTIDO AMPLO E AUTÊNTICO É: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(  ) processo pelo qual a sociedade forma seus membros à sua imagem e em função de seus interesse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fases que se referem ao ser humano no período infantil e juvenil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formação do homem pela sociedade, ou seja, o processo pelo qual a sociedade atua constantemente sobre o desenvolvimento do ser humano no intento de integrá-lo no modo social vigente e de conduzi-lo a aceitar e buscar os fins coletiv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processo, fato existencial, fato social e fenômeno cultur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 . As alternativas 1 e 3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s alternativas 2 e 4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, 3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ÁLVARO VIEIRA PINTO (1991) CRITICA UMA CONCEPÇÃO INGÊNUA QUE ENTENDE QUE A “FORMA DA EDUCAÇÃO” CONSISTE APENAS EM  PROCEDIMENTOS PEDAGÓGICOS, O MÉTODO (COM SEUS IMPLEMENTOS TÉCNICOS) DE ACORDO COM O QUAL É ADMINISTRADO O ENSINO. É A MANEIRA DE TRANSMITIR O CONHECIMENT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RAPONDO-SE A TAL ENTENDIMENTO, O AUTOR AFIRMA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 a forma deve ser entendida em sua importância capital; é realidade à parte, destacada do conteúd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deve-se focar a atenção na melhoria  dos procedimentos da técnica pedagógica pois isto é essencial para os métodos de alfabetização de adult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(  )  o método educacional- em particular, o método de alfabetização- tem que ser definido como dependência de seu conteúdo (e significado) social, ou seja, o elemento humano ao qual vai ser aplicado, de quem o deve executar, dos recursos econômicos existentes, das condições concretas nas quais será levado à prática.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 conteúdo não determina a forma da Educ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s alternativas 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O EDUCADOR PAULO FREIRE (1996), EM RELAÇÃO AOS SABERES NECESSÁRIOS À PRÁTICA EDUCATIVA, AFIRMA QUE “ENSINAR EXIGE O RECONHECIMENTO E A ASSUNÇÃO DA IDENTIDADE CULTURAL”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OBRE ESTA QUESTÃO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 a Educação de jovens e adultos não exige a rigorosidade metódica observada em outros níveis e  modalidades de ensin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 ) a formação docente para atuação na EJA deve ter como norte o Ensino Bancári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nenhuma formação docente verdadeira pode fazer-se alheada, de um  lado, do exercício de criticidade que implica a promoção da curiosidade ingênua à curiosidade epistemológica, e de outro, sem o reconhecimento do valor das emoções, da sensibilidade da afetividade, da intuição ou adivinhaçã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 questão da identidade cultural,de que fazem parte a dimensão individual e a de classe dos educandos cujo respeito é absolutamente fundamental na prática educativa progressista, é problema que não pode ser desprezad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não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4 são correta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PAULO FREIRE (1996) AFIRMA QUE ENSINAR NÃO É TRANSFERIR CONHECIMENTO, PORTANTO, ENSINAR EXIGE APREENSÃO DA REALIDADE. NESTE SENTIDO O AUTOR INDIC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 ao professor cabe ensinar, devendo manter-se neutro quanto às questões polític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especificamente humana, a educação é gnosiológica, é diretiva, por isso política, é artística e moral, serve-se  de meios, de técnicas, envolve frustrações, medos, desej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 professor deve agir profissionalmente, respeitando os educandos que queiram mudar ou que se recusem a mudar, evitando expressar pontos de vista própri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 professor não deve, no exercício de sua profissão, misturar a prática educativa com sua prática polít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s alternativas 1, 3 e 4 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penas a alternativa 3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EM SUA REFLEXÃO SOBRE O CARÁTER IDEOLÓGICO DA EDUCAÇÃO, FREIRE (1996) ALERTA SOBRE O SEU PODER, ORIENTANDO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no exercício crítico de minha resistência ao poder manhoso da ideologia, vou gerando certas qualidades que vão virando sabedoria indispensável à prática docent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 ) a necessidade de resistência crítica, me predispõe, de um lado, a uma atitude sempre aberta aos demais, aos dados da realidade; de outro, a uma confiança metódica que me defende de tornar-me absolutamente certo das certez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as posições dogmáticas são essenciais para defender a prática educativa das artimanhas da ideologi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 contraposição à ideologia chegará com a própria morte dos discursos ideológicos que se extinguirão por seu pequeno poder de persuas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, 2  e 3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O ProJovem Urbano FUNDAMENTA O DESENVOLVIMENTO DO PROGRAMA ASSENTADO EM CONCEITOS BÁSICOS E EM SUAS IMPLICAÇÕES CURRICULA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RTICULE CADA CONCEITO À DESCRIÇÃO CORRESPONDENT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UMERE AS COLUN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aprendizag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valiação do ensino e da aprendizag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3) conhecimento escolar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4) cultur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5) ensin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6) interdisciplinaridad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7) juventud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8) participação cidadã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9) relação teoria-prátic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0) trabalh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tervenção educacional/pedagógica, deliberada e planejada, que cria situações desafiadoras e propõe problemas que estimulem e orientem os alunos na construção e reconstrução de suas aprendizagen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) significa que o jovem tem que ser o ator principal em todas as etapas da proposta, a ser construída em seu favo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saberes cotidianos que alunos e educadores trazem de suas vivências familiares e sociais, conceitos e leis científicas, elementos estéticos e culturais, reflexões filosóficas e, determinações legais sobre currícul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fase singular da vida, que em sua diversidade, pressupõe o reconhecimento de direitos e deveres específic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processo cumulativo, contínuo, abrangente, sistemático e flexível de obtenção e julgamento de informações de natureza quantitativa e qualitativa que visa obter subsídios para o acompanhamento da consecução de objetivos, planejamento de intervenções docentes, formas de apoio a alunos com dificuldades de aprendizagem, revisão de materiais, metodologias e da formação docent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   ) as disciplinas não deixam de existir, mas suas inter-relações e suas ligações com outros tipos de saber tornam-se mais frequentes e necessárias e, ao mesmo tempo, mais fluídas e imprevisíveis. É simbolizada por uma teia, um rizom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prática social específica, de caráter histórico e cultural, por meio do qual o ser humano constrói suas condições de existê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ação socioeducativa que abrange múltiplas aprendizagens nos âmbitos da convivência entre jovens, da sociabilidade e da participação na vida públ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processo articulado à construção da subjetividade, mobiliza elementos cognitivos, afetivos, estéticos, lúdicos, sociais e físic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  ) </w:t>
      </w:r>
      <w:r>
        <w:rPr>
          <w:rFonts w:cs="Arial" w:ascii="Arial" w:hAnsi="Arial"/>
          <w:color w:val="000000"/>
          <w:sz w:val="22"/>
          <w:szCs w:val="22"/>
        </w:rPr>
        <w:t>conjunto de atividades, técnicas, linguagens, conhecimentos, normas, valores, crenças que permitem a atribuição de sentidos à existência e resultam da ordenação simbólica do mundo pelos grupos socia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 ) processo construtivo e permanente, que vai da vida para a escola e da escola para a vida, articulando conhecimentos formalmente estruturados e saberes tácit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permite a análise e a tomada de decisões no processo, fundamentando a ação coletiva e a gestão democrát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bordagem integrada das questões contemporâneas, sobre a produção do conhecimento, que enfatiza o rápido envelhecimento da informação factual e o esmaecimento das fronteiras entre as disciplinas tradiciona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SSINALE A ALTERNATIVA CORRE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(5), (  ), (3), (7), (2),(  ), (10), (8), (1), (4), (  ), (9), (6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(3), (5), (  ), (2), (  ), (10), (6), (8), (9), (7), (1), (4), (  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(1), (4), (8), (10), (3), (6), (9), (2), (  ) (7), (  ), (5), (  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 (6), (10), (1), (  ), (5), (  ), (3), (4), (9), (  ), (8), (2), (7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(4), (10), (  ), (6), (5), (  ), (2), (3), (8), (  ), (9), (7), (1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ASSINALE V PARA VERDADEIRO E F PARA FALSO PARA AS FRASES REFERENTES AO PROJETO PEDAGÓGICO INTEGRADO E AO PLANO NACIONAL DE FORMAÇÃO PARA GESTORES, FORMADORES E EDUCADORES DO ProJovem Urban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Os eixos estruturantes do Programa são: Juventude e Cultura, Juventude e Cidade, Juventude e Trabalho, Juventude e Comunicação, Juventude e Tecnologia, Juventude e Cidada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As três dimensões curriculares do Programa são Formação Básica, Qualificação Profissional e Inclusão Soci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 As noções de currículo oculto e currículo nulo não interferem na programação do currículo integrado que é uma das indicações curriculares do Program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Um dos princípios fundamentais da proposta pedagógica é a inclusão escolar e social, visando um público especial ao qual deve ser assegurado o acesso a maneiras eficientes e singulares de despertar o interesse e promover a aprendizagem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Os arcos ocupacionais, em número de 23, integram o conjunto de atividades do componente Qualificação Profissional e destinam-se à preparação do jovem para atuar no mundo do trabalho como empregado, pequeno empresário ou membro de cooperat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formação do educador no Programa se organiza em duas dimensões; dos educadores para as instituições formadoras e dos diretores e apoios locais para a Coordenação Nacion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proposta pedagógica do Programa indica que o ensino não é entendido como transmissão e acúmulo de informações; isso pressupõe uma nova perspectiva de cooperação interdisciplinar, voltada para o desenvolvimento de saberes e competências dos jovens, articulando,mobilizando e colocando em ação seus conhecimentos, habilidades e valores de solidariedade e cooperação para responder aos constantes desafios do dia a dia de sua vida cidadã e do mundo do trabalh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A formação inicial do Programa parte do princípio de que todos os educadores, quando contratados para atuar em uma área disciplinar do currículo, deve se submeter a uma revisão sistemática de sua formação acadêm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Um dos objetivos da formação inicial dos educadores do Programa é rever a própria prática dos educadores no desenvolvimento das atividades de docê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  )</w:t>
      </w:r>
      <w:r>
        <w:rPr>
          <w:rFonts w:cs="Arial" w:ascii="Arial" w:hAnsi="Arial"/>
          <w:color w:val="000000"/>
          <w:sz w:val="22"/>
          <w:szCs w:val="22"/>
        </w:rPr>
        <w:t xml:space="preserve"> A formação continuada do educador do Programa deve permitir que, a partir de seus próprios conhecimentos, reflita sobre sua prática pedagógica, revendo-a no processo do curso, atribuindo-lhe novos significados, característicos da Proposta Pedagógica em desenvolviment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SSINALE A ALTERNATIVA CORRE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(V), (F), (F), (V), (V),(F ), (V), (F), (F), (V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B. (V), (V), (F), (F), (V), (F), (F), (F), (V), (V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C. (F), (V), (V), (F), (F), (V), (V), (V), (F ) (F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D. (F), (F), (V), (V), (F), (V), (V), (F), (V), (F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. (V), (V), (F), (V), (F), (V), (F), (V), (F ) (V)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 SOBRE AS ATIVIDADES DESEMPENHADAS PELOS EDUCADORES DO PROGRAMA ProJovem Urbano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no aspecto da Formação Básica é um professor especialista para todas as turmas do núcleo, sendo também professor-orientador de uma das turm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) os professores de Formação Básica exercem, também, o papel de orientadores do Projeto de Qualificação Profissional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s professores de Participação Cidadã exercem, também, o papel de especialistas na área de Formação Básic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s professores de Qualificação Profissional e de Participação Cidadã exercem a função de especialista e de professor orientador, além de atuarem como orientadores do Projeto de Orientação Profissional e de Plano de Ação Comunitár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 SÃO ESPECIFICIDADES DO TRABALHO DOS EDUCADORES DO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como Professor Orientador deve respeitar a sua respectiva área de formação, promovendo o trabalho de forma disciplinar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) ir além da condição de especialista em uma disciplina ou campo de conhecimento; deve educar no sentido amplo da palavra, fazendo a mediação entre o projeto de educação da sociedade e os projetos individuais dos alun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deve possibilitar a construção da interdisciplinaridade, estabelecendo a inter-relação de conhecimentos teóricos, práticos, sociais, emocionais, éticos e estéticos, etc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deve promover o trabalho disciplinar, o uso da informática e a articulação das dimensões curricular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2 e 3 são corretas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 CONFORME O PROJETO PEDAGÓGICO INTEGRADO  ProJovem Urbano, POR MEIO DAS DUAS MODALIDADES DE FORMAÇÃO-INICIAL E CONTINUADA- BUSCA-SE A CONSTRUÇÃO DE UM PROCESSO IDENTITÁRIO EM QUE CADA EDUCADOR SE VEJA COM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um intelectual capaz de produzir conhecimento científico e pedagógic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) um perito que domina o instrumental de trabalho próprio de sua área de conhecimento e de sua atividade docent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um pensador capaz de repensar criticamente sua prática e as representações sociais sobre o seu campo de atuação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um cidadão que faz parte de uma sociedade e de uma comunidad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 As alternativas 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. As alternativas 2, 3 e 4 se complementam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 SÃO DIRETRIZES GERAIS QUE ORIENTAM AS ATIVIDADES DE FORMAÇÃO INICIAL E CONTINUADA DO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usar metodologia de trabalho na interação social e na construção de conhecimento para favorecer a articulação entre teoria e prática e a integração entre as dimensões pessoal e profissional dos participantes do Program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evitar a firmação de parcerias com instituições de formação profissional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promover a integração entre os participantes objetivando o trabalho coletivo como forma ideal de desenvolver o projeto pedagógico do Program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promover o papel do Professor Orientador como ator fundamental para o efetivo desenvolvimento do projeto pedagógic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1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 O PROJETO PEDAGÓGICO INTEGRADO PREVÊ, PARA O ARCO DE OCUPAÇÃO PROFISSIONAL DE CONSTRUÇÃO E REPAROS II, AS SEGUINTES OCUPAÇÕE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(  ) auxiliar de administração escolar, contador de histórias, inspetor de alunos, recreado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arquivador, almoxarife, contínuo, auxiliar administrativ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rganizador de eventos, auxiliar de garçon, recepcionista de hotéis, monitor de turismo loc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(  )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letricista de instalações, trabalhador de manutenção de edifícios, instalador/reparador de linhas e aparelhos de Telecomunicações, instalador de sistemas eletrônicos de seguranç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 SOBRE A OFERTA DO ProJovem Urbano NAS UNIDADES PRISIONAIS E UNIDADES SOCIOEDUCATIVAS DE PRIVAÇÃO DE LIBERDADE PODE-SE AFIRMAR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a formação inicial e continuada dos educadores seguirá a sistemática geral proposta para o Program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considerando seu caráter de inclusão, baseado nas noções de oportunidade para todos e direitos universalmente assegurados, o Programa manterá o mesmo projeto pedagógico com as adaptações que se fizerem necessári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s históricos escolares seguirão o modelo único do Program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 calendário deverá ser flexibilizado, desde que respeitadas as cargas horárias por unidade formativa para cada componente de Educação Básica, Qualificação Profissional e Participação Cidadã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4. OS DOCUMENTOS OFICIAIS SOBRE A CRIAÇÃO DO ProJovem Urbano INDICAM QUE EM RELAÇÃO À EFICÁCIA DA PROPOSTA PEDAGÓGICA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1. (  ) foi previsto o atendimento de jovens de 15 a 24 anos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69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 (  ) a avaliação e a experiência do Programa demonstraram  que os jovens excluídos  estão em espaços geograficamente concentrados sendo pertinente que se realize apenas nas capitais e áreas metropolitanas.</w:t>
      </w:r>
    </w:p>
    <w:p>
      <w:pPr>
        <w:pStyle w:val="Normal"/>
        <w:ind w:left="69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 Programa foi concebido como uma intervenção de caráter emergencial, destinado a atender parcela significativa dos jovens com perfil socioeconômico tipificado como público- alvo, que têm necessidade de retomar a trajetória escolar e prosseguir os estud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o integrar ensino fundamental, qualificação profissional e ação comunitária o Programa buscou oferecer oportunidade para que os jovens experimentassem novas formas de interação, se apropriassem de novos conhecimentos, re-elaborando sua próprias experiências e sua visão de mundo e, ao mesmo tempo, se re-posicionando quanto à sua inserção social e profissional.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1 e 2 são corretas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. SEGUNDO A DECLARAÇÃO DE HAMBURGO SOBRE A EJA (1997) A EDUCAÇÃO DE JOVENS E ADULTOS TORNA-SE MAIS QUE UM DIREITO: É A CHAVE PARA O SÉCULO XXI. ESTE POSICIONAMENTO SE COLOCA PORQUE A EJA É CONSIDERAD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conseqüência do exercício da cidadania como condição para uma plena participação na sociedad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um poderoso argumento em favor do desenvolvimento ecológico sustentável, da democracia, da justiça, da igualdade entre os sexos, do desenvolvimento socioeconômico e científic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um requisito fundamental para a construção de um mundo onde a violência cede lugar ao diálogo e à cultura de paz baseada na justiça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um espaço compensatório para conceder benefícios àqueles que foram excluídos dos estudos em idade própri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4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2 e 3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6. PARA BOBBIO (1996, p.32)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... não é supérfluo, ao contrário, chamar atenção para o fato de que, precisamente a fim de colocar indivíduos desiguais por nascimento nas mesmas condições de partida, pode ser necessário favorecer os mais pobres e desfavorecer os mais ricos, isto é introduzir artificialmente, ou imperativamente, discriminações que de outro modo não existiriam... Desse modo, uma desigualdade torna-se instrumento de igualdade pelo simples motivo de que corrige uma desigualdade anterior: a nova igualdade é o resultado da equiparação de duas desigualdades (PARECER CNE/CEB nº 11/2000, p.10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POSICIONAMENTO DO AUTOR REFERE-S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(   ) ao desequilíbrio entre a formação e o trabalho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à função equalizadora da EJ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à noção de igualdade de oportunidades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ao  incentivo da luta de classes na sociedade capitalist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3 se complementam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 A LDB Nº 9394/96, AMPARANDO O REGRESSO E O SUCESSO ESCOLAR DOS ALUNOS DA EJA, PERMITE EM SEU ARTIGO Nº 24, DUAS SITUAÇÕES IMPORTANTES PARA ALCANÇAR TAIS OBJETIVO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) aproveitamento de estudos e progressão regular por série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aproveitamento de estudos e progressão parcial, desde que prevista a última, no regimento escolar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aproveitamento de estudos e adaptação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(  ) são a referência a ser exigida nos exames supletivos para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penas a alternativa 4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As alternativas 1, 2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. SEGUNDO MADALENA FREIRE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ão fomos educados para olhar pensando o mundo, a realidade, nós mesmos. Nosso olhar cristalizado nos estereótipos produziu em nós paralisia, fatalismo, cegueira. Para romper esse modelo, a observação é a ferramenta básica neste aprendizado da construção do olhar sensível e pensante. (...) A ação de olhar e escutar é um sair de si para ver o outro e a realidade segundo seus próprios pontos de vista, segundo sua história (MEC, Trabalhando com a educação de jovens e adultos, Caderno 3: Observação e Registro, p. 7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POSICIONAMENTO DA AUTORA REFERE-SE À NECESSIDADE DO PROFESSOR ESTAR ATENTO PAR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conhecer todo o contexto em que irá avaliar e planejar as ações educativas que serão desenvolvida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a sua desinibição ao trabalhar com os alunos jovens e adult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conhecer cada vez mais quem são os alunos e a relação deles com a realidade de que fazem parte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utilizar a capacidade de observação com instrumento do aperfeiçoamento de sua prática pedagógic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2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3 se complementam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 As alternativas 1 e 2 são corretas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. As alternativas 1, 3 e 4 se complementam.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9. NA EJA O PLANEJAMENTO DO PROFESSOR É IMPORTANTE PARA DEFINIR: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(   ) as marcas diferenciadoras e comuns dos alunos a ensinar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(  ) os conteúdos a serem desenvolvido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(  ) os recursos didáticos mais adequados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(  ) os procedimentos que serão utilizados na avali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 Apenas a alternativa 1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 As alternativas 2, 3 e 4 se complementam.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 As alternativas 2 e 3 se complementam.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 Apenas a alternativa 3 está correta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20. SELECIONE, DENTRE AS INDICAÇÕES ABAIXO, OS COMPONENTES QUE INTEGRAM O  DESENHO BÁSICO DO CURRÍCULO DO PROGRAMA EDUCATIVO ProJovem Urbano.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16"/>
          <w:szCs w:val="16"/>
        </w:rPr>
      </w:pPr>
      <w:r>
        <w:rPr>
          <w:rFonts w:cs="Arial" w:ascii="Arial" w:hAnsi="Arial"/>
          <w:b/>
          <w:bCs/>
          <w:color w:val="auto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2409"/>
        <w:gridCol w:w="2409"/>
        <w:gridCol w:w="241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>
          <w:trHeight w:val="40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INDIQUE A SEQÜÊNCIA DA ALTERNATIVA CORRETA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rFonts w:ascii="Arial" w:hAnsi="Arial" w:cs="Arial"/>
          <w:b/>
          <w:b/>
          <w:bCs/>
          <w:color w:val="auto"/>
          <w:sz w:val="16"/>
          <w:szCs w:val="16"/>
        </w:rPr>
      </w:pPr>
      <w:r>
        <w:rPr>
          <w:rFonts w:cs="Arial" w:ascii="Arial" w:hAnsi="Arial"/>
          <w:b/>
          <w:bCs/>
          <w:color w:val="auto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A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B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C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 w:val="false"/>
          <w:b w:val="false"/>
          <w:bCs w:val="false"/>
          <w:color w:val="auto"/>
          <w:sz w:val="16"/>
          <w:szCs w:val="16"/>
        </w:rPr>
      </w:pPr>
      <w:r>
        <w:rPr>
          <w:b w:val="false"/>
          <w:bCs w:val="false"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D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E. 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1" w:footer="1134" w:bottom="119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sectPr>
      <w:type w:val="continuous"/>
      <w:pgSz w:w="11906" w:h="16838"/>
      <w:pgMar w:left="1134" w:right="1134" w:gutter="0" w:header="0" w:top="851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30:00Z</dcterms:created>
  <dc:creator/>
  <dc:description/>
  <dc:language>en-US</dc:language>
  <cp:lastModifiedBy>SME SME</cp:lastModifiedBy>
  <cp:lastPrinted>2009-01-23T19:43:00Z</cp:lastPrinted>
  <dcterms:modified xsi:type="dcterms:W3CDTF">2009-01-30T12:16:07Z</dcterms:modified>
  <cp:revision>9</cp:revision>
  <dc:subject/>
  <dc:title/>
</cp:coreProperties>
</file>