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UCADOR DE FORMAÇÃO BÁS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UCADOR DE PARTICIPAÇÃO CIDADÃ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UCADOR DE QUALIFICAÇÃO PROFISSIO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. Verifique se o seu caderno de provas contém 20 questões e se estão legíveis. Caso contrário solicite ao fiscal da sala outro caderno completo.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auto"/>
          <w:sz w:val="22"/>
          <w:szCs w:val="22"/>
        </w:rPr>
        <w:t>NÃO SERÃO ACEITAS RECLAM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2. Identifique o seu gabarito apenas com o número de sua inscrição.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3. Você disporá de 3 (três) horas para a realização da pro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4. Para cada questão, há apenas uma alternativa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5. Leia atentamente cada questão, escolha uma única alternativa correta e preencha o quadrado correspondente à opção feita, no gabarito, com caneta azul. Faça-o com cuidado, evitando rasuras, pois é o documento oficial do Teste Seletivo e não será substituí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6. Ao terminar a prova, você deverá devolver ao fiscal o caderno de questões e a folha de respostas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OA SORTE 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62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 xml:space="preserve">1 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9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A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B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C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D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E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Nº DA INSCRIÇÃO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Data: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Horário: __ horas e ___ minut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FUNÇÃO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UCADOR DE FORMAÇÃO BÁS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UCADOR DE PARTICIPAÇÃO CIDADÃ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UCADOR DE QUALIFICAÇÃO PROFISSIO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MARQUE COM X A ÚNICA ALTERNATIVA CORRETA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. SEGUNDO ÁLVARO VIEIRA PINTO (1991) A DEFINIÇÃO DE EDUCAÇÃO, EM SEU SENTIDO AMPLO E AUTÊNTICO, É: </w:t>
      </w:r>
    </w:p>
    <w:p>
      <w:pPr>
        <w:pStyle w:val="Normal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1.(  ) processo pelo qual a sociedade forma seus membros à sua imagem e em função de seus interess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fases que se referem ao ser humano no período infantil e juveni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formação do homem pela sociedade, ou seja, o processo pelo qual a sociedade atua constantemente sobre o desenvolvimento do ser humano no intento de integrá-lo no modo social vigente e de conduzi-lo a aceitar e buscar os fins coletiv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processo, fato existencial, fato social e fenômeno cultural.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A . As alternativas 1 e 3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s alternativas 2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,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2. ÁLVARO VIEIRA PINTO (1991) CRITICA UMA CONCEPÇÃO INGÊNUA QUE ENTENDE QUE A “FORMA DA EDUCAÇÃO” CONSISTE APENAS EM  PROCEDIMENTOS PEDAGÓGICOS, O MÉTODO (COM SEUS IMPLEMENTOS TÉCNICOS) DE ACORDO COM O QUAL É ADMINISTRADO O ENSINO. É A MANEIRA DE TRANSMITIR O CONHECIMENT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CONTRAPONDO-SE A TAL ENTENDIMENTO, O AUTOR AFIRMA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1.(  )  a forma deve ser entendida em sua importância capital; é realidade à parte, destacada do conteúd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deve-se focar a atenção na melhoria  dos procedimentos da técnica pedagógica pois isto é essencial para os métodos de alfabetização de adult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3. (  )  o método educacional- em particular, o método de alfabetização- tem que ser definido como dependência de seu conteúdo (e significado) social, ou seja, o elemento humano ao qual vai ser aplicado, de quem o deve executar, dos recursos econômicos existentes, das condições concretas nas quais será levado à prática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o conteúdo não determina a forma da Educação.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A. As alternativas 1 e 2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ão corretas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3. O EDUCADOR PAULO FREIRE (1996), EM RELAÇÃO AOS SABERES NECESSÁRIOS À PRÁTICA EDUCATIVA, AFIRMA QUE “ENSINAR EXIGE O RECONHECIMENTO E A ASSUNÇÃO DA IDENTIDADE CULTURAL”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SOBRE ESTA QUESTÃO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1. (  )  a Educação de jovens e adultos não exige a rigorosidade metódica observada em outros níveis e  modalidades de ensi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 ) a formação docente para atuação na EJA deve ter como norte o Ensino Bancár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nenhuma formação docente verdadeira pode fazer-se alheada, de um  lado, do exercício de criticidade que implica a promoção da curiosidade ingênua à curiosidade epistemológica, e de outro, sem o reconhecimento do valor das emoções, da sensibilidade da afetividade, da intuição ou adivinh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 questão da identidade cultural,de que fazem parte a dimensão individual e a de classe dos educandos cujo respeito é absolutamente fundamental na prática educativa progressista, é problema que não pode ser desprezado.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ab/>
      </w: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não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1 e 2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ão corretas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315" w:right="0" w:hanging="405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4. PAULO FREIRE (1996) AFIRMA QUE ENSINAR NÃO É TRANSFERIR CONHECIMENTO, PORTANTO, ENSINAR EXIGE APREENSÃO DA REALIDADE.     </w:t>
      </w:r>
    </w:p>
    <w:p>
      <w:pPr>
        <w:pStyle w:val="Normal"/>
        <w:ind w:left="405" w:right="0" w:hanging="405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NESTE SENTIDO O AUTOR INDIC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1. (   )  ao professor cabe ensinar, devendo manter-se neutro quanto às questões polític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especificamente humana, a educação é gnosiológica, é diretiva, por isso política, é artística e moral, serve-se  de meios, de técnicas, envolve frustrações, medos, desej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o professor deve agir profissionalmente, respeitando os educandos que queiram mudar ou que se recusem a mudar, evitando expressar pontos de vista própri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o professor não deve, no exercício de sua profissão, misturar a prática educativa com sua prática política.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A. As alternativas 1, 3 e 4 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1 e 2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ão corretas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3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5. EM SUA REFLEXÃO SOBRE O CARÁTER IDEOLÓGICO DA EDUCAÇÃO, FREIRE (1996) ALERTA SOBRE O SEU PODER, ORIENTANDO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1. (  ) no exercício crítico de minha resistência ao poder manhoso da ideologia, vou gerando certas qualidades que vão virando sabedoria indispensável à prática docen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 ) a necessidade de resistência crítica, me predispõe, de um lado, a uma atitude sempre aberta aos demais, aos dados da realidade; de outro, a uma confiança metódica que me defende de tornar-me absolutamente certo das certez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s posições dogmáticas são essenciais para defender a prática educativa das artimanhas da ideologi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 contraposição à ideologia chegará com a própria morte dos discursos ideológicos que se extinguirão por seu pequeno poder de persuasão.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1, 2 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ão corretas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6. O ProJovem Urbano FUNDAMENTA O DESENVOLVIMENTO DO PROGRAMA ASSENTADO EM CONCEITOS BÁSICOS E EM SUAS IMPLICAÇÕES CURRICULAR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ARTICULE CADA CONCEITO À DESCRIÇÃO CORRESPONDENT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NUMERE AS COLUN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1) aprendizagem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2) avaliação do ensino e da aprendizagem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3) conhecimento escolar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4) cultur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5) ensin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6) interdisciplinaridad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7) juventud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8) participação cidadã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9) relação teoria-prát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10) trabalh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intervenção educacional/pedagógica, deliberada e planejada, que cria situações desafiadoras e propõe problemas que estimulem e orientem os alunos na construção e reconstrução de suas aprendizagen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significa que o jovem tem que ser o ator principal em todas as etapas da proposta, a ser construída em seu favor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aberes cotidianos que alunos e educadores trazem de suas vivências familiares e sociais, conceitos e leis científicas, elementos estéticos e culturais, reflexões filosóficas e, determinações legais sobre currícul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fase singular da vida, que em sua diversidade, pressupõe o reconhecimento de direitos e deveres específic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processo cumulativo, contínuo, abrangente, sistemático e flexível de obtenção e julgamento de informações de natureza quantitativa e qualitativa que visa obter subsídios para o acompanhamento da consecução de objetivos, planejamento de intervenções docentes, formas de apoio a alunos com dificuldades de aprendizagem, revisão de materiais, metodologias e da formação docent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(   ) as disciplinas não deixam de existir, mas suas inter-relações e suas ligações com outros tipos de saber tornam-se mais freqüentes e necessárias e, ao mesmo tempo, mais fluídas e imprevisíveis. É simbolizada por uma teia, um rizom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 ) prática social específica, de caráter histórico e cultural, por meio do qual o ser humano constrói suas condições de existên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 ) ação socioeducativa que abrange múltiplas aprendizagens nos âmbitos da convivência entre jovens, da sociabilidade e da participação na vida públic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processo articulado à construção da subjetividade, mobiliza elementos cognitivos, afetivos, estéticos, lúdicos, sociais e físic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conjunto de atividades, técnicas, linguagens, conhecimentos, normas, valores, crenças que permitem a atribuição de sentidos à existência e resultam da ordenação simbólica do mundo pelos grupos sociai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processo construtivo e permanente, que vai da vida para a escola e da escola para a vida, articulando conhecimentos formalmente estruturados e saberes tácit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permite a análise e a tomada de decisões no processo, fundamentando a ação coletiva e a gestão democrátic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 )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bordagem integrada das questões contemporâneas, sobre a produção do conhecimento, que enfatiza o rápido envelhecimento da informação factual e o esmaecimento das fronteiras entre as disciplinas tradicionai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SSINALE A ALTERNATIVA CORRE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(5), (  ), (3), (7), (2),(  ), (10), (8), (1), (4), (  ), (9), (6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(3), (5), (  ), (2), (  ), (10), (6), (8), (9), (7), (1), (4), (  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(1), (4), (8), (10), (3), (6), (9), (2), (  ) (7), (  ), (5), (  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(6), (10), (1), (  ), (5), (  ), (3), (4), (9), (  ), (8), (2), (7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(4), (10), (  ), (6), (5), (  ), (2), (3), (8), (  ), (9), (7), (1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7. ASSINALE V PARA VERDADEIRO E F PARA FALSO PARA AS FRASES REFERENTES AO PROJETO PEDAGÓGICO INTEGRADO DO ProJovem Urban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Os eixos estruturantes do Programa são: Juventude e Cultura, Juventude e Cidade, Juventude e Trabalho, Juventude e Comunicação, Juventude e Tecnologia, Juventude e Cidadan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 ) As três dimensões curriculares do Programa são Formação Básica, Qualificação Profissional e Inclusão Social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 As noções de currículo oculto e currículo nulo não interferem na programação do currículo integrado que é uma das indicações curriculares do Program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Um dos princípios fundamentais da proposta pedagógica é a inclusão escolar e social, visando um público especial ao qual deve ser assegurado o acesso a maneiras eficientes e singulares de despertar o interesse e promover a aprendizagem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(  ) Os arcos ocupacionais, em número de 23, integram o conjunto de atividades do componente Qualificação Profissional e destinam-se à preparação do jovem para atuar no mundo do trabalho como empregado, pequeno empresário ou membro de cooperati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SSINALE A ALTERNATIVA CORRE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(V), (F), (F), (V), (V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(V), (V), (F), (F), (V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(F), (V), (V), (F), (F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(F), (F), (V), (V), (F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(V), (V), (F), (V), (F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8.  A EDUCAÇÃO DE JOVENS E ADULTOS PASSOU A INTEGRAR A EDUCAÇÃO BÁSICA, COMO MODALIDADE, NAS ETAPAS DO ENSINO FUNDAMENTAL E DO ENSINO MÉDIO, COM ESPECIFICADADE PRÓPRIA, A PARTIR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da Lei de Diretrizes e Bases da Educação Nacional- LDB nº 4024/61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5692/71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5540/68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9394/9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9. SEGUNDO O PARECER CNE/CEB Nº 11/2000 A AUSÊNCIA DE ESCOLARIZAÇÃO NÃO PODE E NEM DEVE JUSTIFICAR UMA VISÃO PRECONCEITUOSA DO ANALFABETO OU ILETRADO, COMO INCULTO OU “VOCACIONADO” APENAS PARA TAREFAS E FUNÇÕES DESQUALIFICADAS NOS SEGMENTOS DO MERCADO. PROVA DISSO É QUE MUITOS DESTES JOVENS E ADULTOS, DENTRO DA PLURALIDADE E DIVERSIDADE DAS REGIÕES DO PAÍS DESENVOLVERAM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ma rica cultura baseada na oralidade da qual são frutos a literatura de cordel, o teatro popular, os repentistas e o cancioneiro popu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festas religiosas, festas populares e os registros de memória das culturas afro-brasileira e indígen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3. (  ) a organização de instituições comunitárias com significativo trabalho social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4.(  ) a noção de alfabetização em toda a sua amplitude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0. A EJA É CONSIDERADA PELA LDB Nº 9394/96, UMA MODALIDADE DE ENSINO. O TERMO MODALIDADE EXPRESSA UMA MEDIDA DENTRO DE UMA FORMA DE SER: PERFIL PRÓPRIO, FEIÇÃO ESPECIAL DENTRO DE UMA MEDIDA DE REFERÊNCIA; TRATA-SE DE UM MODO DE EXIGIR COM CARACTERÍSTICA PRÓPRIA, DESTINADA A GARANTIR A EQÜIDAD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ESSA FEIÇÃO ESPECIAL DETERMINADA PELA LDB SE LIGA AO PRINCÍPIO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da discrimin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da comparação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3. (  ) da proporcionalidade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4.(  ) da sistemática escolar.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1. AS DIRETRIZES CURRICULARES DA EJA SÃO INDISPENSÁVEIS PARA A OFERTA DE CURSOS POR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são obrigatórias pela legislação educacional do paí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garantem a aplicação da base curricular comum nac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para a aplicação no primeiro segmento do Ensino Fundament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a ser exigida nos exames supletivos para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2. O PROJETO PEDAGÓGICO INTEGRADO PREVÊ, PARA O ARCO DE OCUPAÇÃO PROFISSIONAL DE CONSTRUÇÃO E REPAROS II, AS SEGUINTES OCUPAÇÕE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uxiliar de administração escolar, contador de histórias, inspetor de alunos, recreado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rquivador, almoxarife, contínuo, auxiliar administrativ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organizador de eventos, auxiliar de garçon, recepcionista de hotéis, monitor de turismo loc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eletricista de instalações, trabalhador de manutenção de edifícios, instalador/reparador de linhas e aparelhos de Telecomunicações, instalador de sistemas eletrônicos de seguranç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C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 e 2 são corret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3. SOBRE A OFERTA DO ProJovem Urbano NAS UNIDADES PRISIONAIS E UNIDADES SOCIOEDUCATIVAS DE PRIVAÇÃO DE LIBERDADE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 formação inicial e continuada dos educadores seguirá a sistemática geral proposta para o Program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considerando seu caráter de inclusão, baseado nas noções de oportunidade para todos e direitos universalmente assegurados, o Programa manterá o mesmo projeto pedagógico com as adaptações que se fizerem necessári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os históricos escolares seguirão o modelo único do Program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o calendário deverá ser flexibilizado, desde que respeitadas as cargas horárias por unidade formativa para cada componente de Educação Básica, Qualificação Profissional e Participação Cidadã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s alternativas 2 e 4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4. OS DOCUMENTOS OFICIAIS SOBRE A CRIAÇÃO DO ProJovem Urbano INDICAM QUE EM RELAÇÃO À EFICÁCIA DA PROPOSTA PEDAGÓGICA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foi previsto o atendimento de jovens de 15 a 24 anos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</w:rPr>
        <w:t xml:space="preserve"> </w:t>
      </w:r>
    </w:p>
    <w:p>
      <w:pPr>
        <w:pStyle w:val="Normal"/>
        <w:ind w:left="69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2. (  ) a avaliação e a experiência do Programa demonstraram  que os jovens excluídos  estão em espaços geograficamente concentrados sendo pertinente que se realize apenas nas capitais e áreas metropolitanas.</w:t>
      </w:r>
    </w:p>
    <w:p>
      <w:pPr>
        <w:pStyle w:val="Normal"/>
        <w:ind w:left="69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3. (  ) o Programa foi concebido como uma intervenção de caráter emergencial, destinado a atender parcela significativa dos jovens com perfil socioeconômico tipificado como público- alvo, que têm necessidade de retomar a trajetória escolar e prosseguir os estud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o integrar ensino fundamental, qualificação profissional e ação comunitária o Programa buscou oferecer oportunidade para que os jovens experimentassem novas formas de interação, se apropriassem de novos conhecimentos, re-elaborando sua próprias experiências e sua visão de mundo e, ao mesmo tempo, se re-posicionando quanto à sua inserção social e profissional.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3 e 4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5. SEGUNDO A DECLARAÇÃO DE HAMBURGO SOBRE A EJA (1997) A EDUCAÇÃO DE JOVENS E ADULTOS TORNA-SE MAIS QUE UM DIREITO: É A CHAVE PARA O SÉCULO XX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ESTE POSICIONAMENTO SE COLOCA PORQUE A EJA É CONSIDERAD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conseqüência do exercício da cidadania como condição para uma plena participação na socie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um poderoso argumento em favor do desenvolvimento ecológico sustentável, da democracia, da justiça, da igualdade entre os sexos, do desenvolvimento socioeconômico e científic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um requisito fundamental para a construção de um mundo onde a violência cede lugar ao diálogo e à cultura de paz baseada na justiç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um espaço compensatório para conceder benefícios àqueles que foram excluídos dos estudos em idade própri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4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6. PARA BOBBIO (1996, p.32)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... não é supérfluo, ao contrário, chamar atenção para o fato de que, precisamente a fim de colocar indivíduos desiguais por nascimento nas mesmas condições de partida, pode ser necessário favorecer os mais pobres e desfavorecer os mais ricos, isto é introduzir artificialmente, ou imperativamente, discriminações que de outro modo não existiriam... Desse modo, uma desigualdade torna-se instrumento de igualdade pelo simples motivo de que corrige uma desigualdade anterior: a nova igualdade é o resultado da equiparação de duas desigualdades (PARECER CNE/CEB nº 11/2000, p.10)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O POSICIONAMENTO DO AUTOR REFERE-SE: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 ) ao desequilíbrio entre a formação e o trabalh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à função equalizadora da EJ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à noção de igualdade de oportunidades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4. (  ) ao incentivo da luta de classes na sociedade capitalista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3.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C. As alternativas 1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 e 2 são corret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E. As alternativas 2 e 3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7. A FUNÇÃO REPARADORA DA EJA SIGNIFICA, SEGUNDO O PARECER CNE/CEB Nº 11/2000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ma forma de discriminação negativ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2. (  ) a restauração de um direito historicamente negado pelas elites dirigentes a descendentes de negros escravizados, índios reduzidos, caboclos migrantes e trabalhadores braçais, entre outr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o acesso à alfabetização como conhecimento básico necessário a tod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o suprimento do acesso a um bem real, social e simbolicamente importan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8. NA EJA O PLANEJAMENTO DO PROFESSOR É IMPORTANTE PARA DEFINIR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 ) as marcas diferenciadoras e comuns dos alunos a ensin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os conteúdos a serem desenvolvid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os recursos didáticos mais adequad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4. (  ) os procedimentos que serão utilizados na avaliação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B. As alternativas 2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3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9. SEGUNDO MADALENA FREIRE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Não fomos educados para olhar pensando o mundo, a realidade, nós mesmos. Nosso olhar cristalizado nos estereótipos produziu em nós paralisia, fatalismo, cegueira. Para romper esse modelo, a observação é a ferramenta básica neste aprendizado da construção do olhar sensível e pensante. (...) A ação de olhar e escutar é um sair de si para ver o outro e a realidade segundo seus próprios pontos de vista, segundo sua história (MEC, Trabalhando com a educação de jovens e adultos, Caderno 3: Observação e Registro, p. 7)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45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45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O POSICIONAMENTO DA AUTORA REFERE-SE À NECESSIDADE DO PROFESSOR    ESTAR  ATENTO PARA: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 ) conhecer todo o contexto em que irá avaliar e planejar as ações educativas que serão desenvolvid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 sua desinibição ao trabalhar com os alunos jovens e adult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conhecer cada vez mais quem são os alunos e a relação deles com a realidade de que fazem par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4. (  ) utilizar a capacidade de observação como instrumento do aperfeiçoamento de sua prática pedagógica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3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>20. SELECIONE, DENTRE AS INDICAÇÕES ABAIXO, OS COMPONENTES QUE INTEGRAM O  DESENHO BÁSICO DO CURRÍCULO DO PROGRAMA EDUCATIVO ProJovem Urbano.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2409"/>
        <w:gridCol w:w="2409"/>
        <w:gridCol w:w="241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>
          <w:trHeight w:val="40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>INDIQUE A SEQÜÊNCIA DA ALTERNATIVA CORRETA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A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B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C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D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E. 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sectPr>
      <w:type w:val="continuous"/>
      <w:pgSz w:w="11906" w:h="16838"/>
      <w:pgMar w:left="1134" w:right="1134" w:gutter="0" w:header="0" w:top="1134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11:23Z</dcterms:created>
  <dc:creator/>
  <dc:description/>
  <dc:language>en-US</dc:language>
  <cp:lastModifiedBy>SME SME</cp:lastModifiedBy>
  <cp:lastPrinted>2009-01-24T10:41:00Z</cp:lastPrinted>
  <dcterms:modified xsi:type="dcterms:W3CDTF">2009-01-30T12:24:03Z</dcterms:modified>
  <cp:revision>11</cp:revision>
  <dc:subject/>
  <dc:title/>
</cp:coreProperties>
</file>